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121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LIGHT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 the following terms: with examples</w:t>
      </w:r>
    </w:p>
    <w:p>
      <w:pPr>
        <w:pStyle w:val="Normal"/>
        <w:ind w:firstLine="720"/>
        <w:jc w:val="both"/>
        <w:rPr/>
      </w:pPr>
      <w:r>
        <w:rPr/>
        <w:t xml:space="preserve">(i) Stability </w:t>
        <w:tab/>
        <w:t>(ii) Equilibriu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mment upon the requirements of stability of a </w:t>
      </w:r>
    </w:p>
    <w:p>
      <w:pPr>
        <w:pStyle w:val="Normal"/>
        <w:ind w:left="720" w:hanging="0"/>
        <w:jc w:val="both"/>
        <w:rPr/>
      </w:pPr>
      <w:r>
        <w:rPr/>
        <w:t>(i) Military fighter airplane</w:t>
        <w:tab/>
        <w:t>(ii) Commercial passenger air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rm static longitudinal stability of an airplane.  Make use of sketches and plots to elaborate/support your ans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stick fixed neutral point of an air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necessity of aerodynamic balancing of a control surface.  Hence explain the effect of tab on the pressure distribution of an elevator, when it is leading tab and when it is lagging ta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an unshielded horn balance is superior to the shielded horn bal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difference between stick fixed static stability (longitudinal) and stick free static longitudinal stability of an aircraft.  Develop an expression for stick free ca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restrictions are placed on the elevator required for landing of an airplane.  Hence show various C.G. locations/Neutral point locations on a single plot, based upon the above ex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Roll accompanies yaw and yaw accompanies roll.  Elaborate the above statement with sketches and develop expressions according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 Dihedral effect</w:t>
        <w:tab/>
        <w:tab/>
        <w:t>b) Weather cock stabi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sider a simple engined airplane powered by a piston-prop located at the nose portion.  Elaborate the use of rudder control in overcoming yawing moments developed during various operations/maneuvers.  Make use of sketches to elaborate your answ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evelop expressions for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</m:sSub>
          </m:sub>
        </m:sSub>
      </m:oMath>
      <w:r>
        <w:rPr/>
        <w:t>Discuss its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henomenon of spin?  Explain it.  How can you recover out of spin?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>
          <w:b/>
        </w:rPr>
        <w:t xml:space="preserve">Code No: 4121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LIGHT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The Indian LCA, named Tejas, has been designed as ‘Inherently Unstable’.  How far do you agree with the above stat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cessity of elevator, aileron and rudder controls in an airpla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stick fixed static longitudinal stability of an airplane with sketches and plots.  What if the airplane is not a stable o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an airplane with aft tail arrangement.  Develop an expression for Cm</w:t>
      </w:r>
      <w:r>
        <w:rPr>
          <w:vertAlign w:val="subscript"/>
        </w:rPr>
        <w:t>cg</w:t>
      </w:r>
      <w:r>
        <w:rPr/>
        <w:t xml:space="preserve"> for the same.  Hence comment on the static longitudinal stability of the airplane in power off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following:</w:t>
      </w:r>
    </w:p>
    <w:p>
      <w:pPr>
        <w:pStyle w:val="Normal"/>
        <w:ind w:left="720" w:hanging="720"/>
        <w:jc w:val="both"/>
        <w:rPr/>
      </w:pPr>
      <w:r>
        <w:rPr/>
        <w:tab/>
        <w:tab/>
        <w:t>i)</w:t>
        <w:tab/>
        <w:t>Elevator effectiveness</w:t>
        <w:tab/>
        <w:tab/>
        <w:tab/>
        <w:t>ii)</w:t>
        <w:tab/>
        <w:t>Elevator power</w:t>
      </w:r>
    </w:p>
    <w:p>
      <w:pPr>
        <w:pStyle w:val="Normal"/>
        <w:ind w:left="720" w:hanging="720"/>
        <w:jc w:val="both"/>
        <w:rPr/>
      </w:pPr>
      <w:r>
        <w:rPr/>
        <w:tab/>
        <w:tab/>
        <w:t>iii)</w:t>
        <w:tab/>
        <w:t>Tail volume coefficient</w:t>
        <w:tab/>
        <w:tab/>
        <w:t>iv)</w:t>
        <w:tab/>
        <w:t>Tail efficiency.</w:t>
      </w:r>
    </w:p>
    <w:p>
      <w:pPr>
        <w:pStyle w:val="Normal"/>
        <w:ind w:left="720" w:hanging="540"/>
        <w:jc w:val="both"/>
        <w:rPr/>
      </w:pPr>
      <w:r>
        <w:rPr/>
        <w:tab/>
        <w:t>How could these be relat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static longitudinal stability stick free is affected by unbalanced elevato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fine the term hinge moments, Hence develop an expression for stick force F</w:t>
      </w:r>
      <w:r>
        <w:rPr>
          <w:vertAlign w:val="subscript"/>
        </w:rPr>
        <w:t>s</w:t>
      </w:r>
      <w:r>
        <w:rPr/>
        <w:t xml:space="preserve">, with tab in operation.  High light the role of tab in achieving trim of the airpla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an expression for rolling moments due to side slip resulting from the dihedral of a w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Aileron Reversal </w:t>
        <w:tab/>
        <w:tab/>
        <w:t>b) Weather-cock stabi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henomenon of Rudder 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piral Instability of an air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ny two ‘stability derivatives’ of the following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</m:sSub>
          </m:sub>
        </m:sSub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sub>
            </m:sSub>
          </m:sub>
        </m:sSub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</m:sSub>
          </m:sub>
        </m:sSub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sub>
        </m:sSub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haracteristics of a ‘phugoid mode’?  Describe its differences from that of ‘Short Period’ mode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>
          <w:b/>
        </w:rPr>
        <w:t xml:space="preserve">Code No: 4121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LIGHT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 (a) Inherently stable airplane, and  (b) Marginally stable airplane.  Illustrate the controllability of each of abov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how that wing alone is statically unstable.  What has to be done to make it statically s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contribution of a running piston-prop engine on the static longitudinal stability of an airplane.  Elabo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stick fixed neutral point. Develop an expression for it.  Hence define stick fixed static marg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aerodynamic balancing of a control surf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velop an expression for stick force Fs for an airplane.  Hence obtai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/>
        <w:t xml:space="preserve"> and explain the stick force variation with forward spe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static roll stability of an airplane?  Explain with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major contribution to static roll stability comes from wing dihedral ang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 ‘Adverse yawing moments”.  Is there a way out to avoid this phenomen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 static directional stability with the help of a pl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understood by the term floating of Rudder.  Hence describe rudder 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lateral-directional oscillations of an air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phenomenon of spin.  What is the correct way to recover from spi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Routhian method of determining stability of a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: 4121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LIGHT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 stability and controllability of an airplane.  Which of these takes prior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s a user you have to decide on purchasing an aircraft to perform the role of military fighter plane,</w:t>
        <w:tab/>
        <w:t xml:space="preserve">two aircrafts are available, </w:t>
      </w:r>
    </w:p>
    <w:p>
      <w:pPr>
        <w:pStyle w:val="Normal"/>
        <w:ind w:left="720" w:hanging="720"/>
        <w:jc w:val="both"/>
        <w:rPr/>
      </w:pPr>
      <w:r>
        <w:rPr/>
        <w:tab/>
        <w:t>(i) With static margin of 0.04, and (ii) With negative static margin.</w:t>
      </w:r>
    </w:p>
    <w:p>
      <w:pPr>
        <w:pStyle w:val="Normal"/>
        <w:ind w:left="720" w:hanging="720"/>
        <w:jc w:val="both"/>
        <w:rPr/>
      </w:pPr>
      <w:r>
        <w:rPr/>
        <w:tab/>
        <w:t>Make your choice and argue according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velop an expression for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ic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xed</m:t>
            </m:r>
          </m:sub>
        </m:sSub>
      </m:oMath>
      <w:r>
        <w:rPr/>
        <w:t xml:space="preserve"> for a conventional airplane.  Elaborate the role of each compon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: (i) Elevation effectiveness and (ii) Elevator power</w:t>
      </w:r>
    </w:p>
    <w:p>
      <w:pPr>
        <w:pStyle w:val="Normal"/>
        <w:ind w:left="720" w:hanging="720"/>
        <w:jc w:val="both"/>
        <w:rPr/>
      </w:pPr>
      <w:r>
        <w:rPr/>
        <w:tab/>
        <w:t xml:space="preserve">Hence develop an expression f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  <w:r>
        <w:rPr/>
        <w:t xml:space="preserve"> for an air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fine stick fixed neutral point and stick free neutral point.  Hence show that difference between the two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∈</m:t>
                </m:r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</m:e>
        </m: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how that measurements of stick force F</w:t>
      </w:r>
      <w:r>
        <w:rPr>
          <w:vertAlign w:val="subscript"/>
        </w:rPr>
        <w:t>s</w:t>
      </w:r>
      <w:r>
        <w:rPr/>
        <w:t xml:space="preserve"> for different c.g. locations of the airplane at various flight speeds, can be utilized to obtain stick free neutral poi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dihedral effect?  Develop an expression for rolling moments due to the wing dihedral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rite notes on:  a) Adverse yawing moments</w:t>
        <w:tab/>
        <w:t>b) Rudder lo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weathercock stability?  Develop an expression for Cn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for a swept back 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the design requirements of a rudder in a high speed airplane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Stability matrix for an airplane provided the following characteristic equation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4</w:t>
      </w:r>
      <w:r>
        <w:rPr/>
        <w:t xml:space="preserve"> + 4.91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</w:t>
      </w:r>
      <w:r>
        <w:rPr/>
        <w:t xml:space="preserve"> + 12.5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0.63</w:t>
      </w:r>
      <w:r>
        <w:rPr>
          <w:rFonts w:eastAsia="Symbol" w:cs="Symbol" w:ascii="Symbol" w:hAnsi="Symbol"/>
        </w:rPr>
        <w:t></w:t>
      </w:r>
      <w:r>
        <w:rPr/>
        <w:t xml:space="preserve"> + 0.57 = 0. Determine from this equa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ime period for short period and phugoid modes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58:00Z</dcterms:created>
  <dc:creator>edep</dc:creator>
  <dc:description/>
  <dc:language>en-US</dc:language>
  <cp:lastModifiedBy>DE</cp:lastModifiedBy>
  <dcterms:modified xsi:type="dcterms:W3CDTF">2003-10-17T11:15:00Z</dcterms:modified>
  <cp:revision>39</cp:revision>
  <dc:subject/>
  <dc:title/>
</cp:coreProperties>
</file>